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230825199"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568978164"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164830644"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